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4.1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equalities and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Inequality Symbols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&lt;, </w:t>
        <w:tab/>
        <w:tab/>
        <w:t xml:space="preserve">&gt;, </w:t>
        <w:tab/>
        <w:tab/>
        <w:t xml:space="preserve">≤, </w:t>
        <w:tab/>
        <w:tab/>
        <w:t xml:space="preserve">≥, </w:t>
        <w:tab/>
        <w:tab/>
        <w:t>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terval Notation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en Interval 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} Parentheses are used to </w:t>
      </w:r>
      <w:r>
        <w:rPr>
          <w:i/>
          <w:sz w:val="22"/>
          <w:szCs w:val="22"/>
        </w:rPr>
        <w:t>exclude</w:t>
      </w:r>
      <w:r>
        <w:rPr>
          <w:sz w:val="22"/>
          <w:szCs w:val="22"/>
        </w:rPr>
        <w:t xml:space="preserve"> endpoint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514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pt;width:197.95pt;height:17.95pt" coordorigin="1440,144" coordsize="3959,359">
                <v:line id="shape_0" from="1440,324" to="5399,3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44" to="234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4" to="396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sed Interval</w: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]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Brackets are used to </w:t>
      </w:r>
      <w:r>
        <w:rPr>
          <w:sz w:val="22"/>
          <w:szCs w:val="22"/>
          <w:u w:val="single"/>
        </w:rPr>
        <w:t>include</w:t>
      </w:r>
      <w:r>
        <w:rPr>
          <w:sz w:val="22"/>
          <w:szCs w:val="22"/>
        </w:rPr>
        <w:t xml:space="preserve"> endpoin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2pt;width:197.95pt;height:17.95pt" coordorigin="1260,204" coordsize="3959,359">
                <v:line id="shape_0" from="1260,384" to="5219,3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204" to="2161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4" to="378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f Open Interval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514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97.95pt;height:17.95pt" coordorigin="3240,0" coordsize="3959,359">
                <v:line id="shape_0" from="3240,180" to="7199,1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0" to="414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]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4pt;width:197.95pt;height:17.95pt" coordorigin="3240,168" coordsize="3959,359">
                <v:line id="shape_0" from="3240,348" to="7199,3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68" to="41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8" to="57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pt;width:197.95pt;height:17.95pt" coordorigin="3240,240" coordsize="3959,359">
                <v:line id="shape_0" from="3240,420" to="7199,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40" to="414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40" to="576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,</w:t>
      </w:r>
      <w:r>
        <w:rPr>
          <w:sz w:val="22"/>
          <w:szCs w:val="22"/>
        </w:rPr>
        <w:t xml:space="preserve"> ∞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gt;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514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5pt;width:197.95pt;height:17.95pt" coordorigin="3240,133" coordsize="3959,359">
                <v:line id="shape_0" from="3240,314" to="7199,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33" to="414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33" to="576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(-∞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e and Grap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+ 5 &gt; 1</w:t>
        <w:tab/>
        <w:tab/>
        <w:tab/>
        <w:tab/>
        <w:tab/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 ≥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25pt;width:197.95pt;height:17.95pt" coordorigin="-720,25" coordsize="3959,359">
                <v:line id="shape_0" from="-720,205" to="323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25" to="1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5" to="180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25pt;width:197.95pt;height:17.95pt" coordorigin="4860,25" coordsize="3959,359">
                <v:line id="shape_0" from="4860,205" to="881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25" to="5761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5" to="73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ultiplication Principle for Inequalitie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real numbers A and B, for any positive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lt; 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gt; BC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s A and B, for any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gt; BC</w:t>
        <w:tab/>
        <w:tab/>
        <w:t xml:space="preserve">4 &lt; 5   then -2*4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2*5 so -8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lt; BC</w:t>
        <w:tab/>
        <w:tab/>
        <w:t xml:space="preserve">5 &lt; 4   then -2*5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2*4 so -10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and Graph:  Use Set-builder notation and interval notation</w:t>
      </w:r>
    </w:p>
    <w:p>
      <w:pPr>
        <w:pStyle w:val="Normal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 &lt;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ab/>
        <w:tab/>
        <w:t>-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≥  -80</w:t>
        <w:tab/>
        <w:tab/>
        <w:tab/>
        <w:t>16-7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  ≥  10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-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) -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   and     </w:t>
      </w:r>
      <w:r>
        <w:rPr>
          <w:i/>
          <w:sz w:val="22"/>
          <w:szCs w:val="22"/>
        </w:rPr>
        <w:t>g(x)</w:t>
      </w:r>
      <w:r>
        <w:rPr>
          <w:sz w:val="22"/>
          <w:szCs w:val="22"/>
        </w:rPr>
        <w:t xml:space="preserve"> =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9.     Find all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for which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&gt; </w:t>
      </w:r>
      <w:r>
        <w:rPr>
          <w:i/>
          <w:sz w:val="22"/>
          <w:szCs w:val="22"/>
        </w:rPr>
        <w:t>g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d the domain of  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 xml:space="preserve">  if  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:  Job Offers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>After graduation, Rose had two job offers in sa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town Fashions: A salary of $600 per month, plus a commission of 4% of sal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o Designs: A salary of $800 per month, plus a commission of 6% of sales in excess of $1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sales always exceeds $10,000, for what amount of sales would Uptown Fashions provide higher p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inequality given the information and sol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00 + 0.04</w:t>
      </w:r>
      <w:r>
        <w:rPr>
          <w:i/>
          <w:sz w:val="22"/>
          <w:szCs w:val="22"/>
        </w:rPr>
        <w:t xml:space="preserve">s </w:t>
      </w:r>
      <w:r>
        <w:rPr>
          <w:sz w:val="22"/>
          <w:szCs w:val="22"/>
        </w:rPr>
        <w:t xml:space="preserve"> &gt;  800 + 0.06(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– 10,0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1:00Z</dcterms:created>
  <dc:creator>MICHAEL ANDERSON</dc:creator>
  <dc:description/>
  <cp:keywords/>
  <dc:language>en-US</dc:language>
  <cp:lastModifiedBy>Tammy Lambourne</cp:lastModifiedBy>
  <cp:lastPrinted>2009-09-11T13:58:00Z</cp:lastPrinted>
  <dcterms:modified xsi:type="dcterms:W3CDTF">2015-09-08T14:56:00Z</dcterms:modified>
  <cp:revision>5</cp:revision>
  <dc:subject/>
  <dc:title>Math 1010 Sect 4</dc:title>
</cp:coreProperties>
</file>